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4699408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3145744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381047430"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401270611"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37745617"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9054132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